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267038757"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1262566536"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838897584"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1041790123"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1857581343"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